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16972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91270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06266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